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ETELSKY_09-2X-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ETEL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2X 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2X wurde von der Österreichischen Firma Plasser &amp; Theurer gebaut und ist bei der österreichischen Gleisbaufirma SWIETELSKY im Einsatz. Diese Maschine ist eine so genannte kontinuierlich arbeitende Nivellier-Richt-Stopfmaschine. Sie ist mit einem Zweischwellen-Stopfaggregat ausgerüstet. Zusätzlich wurde die Maschine mit einem Integrierten Gleisstabilisator und einer Schotterverteil- und Kehreinrichtung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40580" cy="35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2X-DYNAMIC_tr_li.bmp;LABEL=SWIETELSKY:  09-2X DYNAMIC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40580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2X-DYNAMIC_tr_re.bmp;LABEL=SWIETELSKY:  09-2X DYNAMIC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40580" cy="353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AU_SWIETELSKY_09-2X-DYNAMIC_ar_li_0.bmp;LABEL=SWIETELSKY:  09-2X DYNAMIC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40580" cy="353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AU_SWIETELSKY_09-2X-DYNAMIC_ar_re_0.bmp;LABEL=SWIETELSKY:  09-2X DYNAMIC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WIETELSKY_09-2X-DYNAMIC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46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3:00Z</dcterms:modified>
  <cp:revision>5</cp:revision>
  <dc:subject/>
  <dc:title>Titel</dc:title>
</cp:coreProperties>
</file>