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WIETELSKY_08-475-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WIETELSKY</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Österre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österreichischen Gleisbaufirma SWIETELSKY im Einsatz. Sie kann für das durcharbeiten von Gleisen und Weichen eingesetzt werden. Sie ist zusätzlich mit einer Kehranlage ausgerüstet die den überflüssigen Schotter neben das Gleis befördert oder aufnimmt und in einem Silo zwischenspeich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08-475-UNIMAT-4S_tr_li.bmp;LABEL= SWIETELSKY:  08-475 UNIMAT 4S;GT=X;EPOCHE=4-6;ULAND=A;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AU_SWIETELSKY_08-475-UNIMAT-4S_tr_re.bmp;LABEL= SWIETELSKY:  08-475 UNIMAT 4S;GT=X;EPOCHE=4-6;ULAND=A;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SWIETELSKY_08-475-UNIMAT-4S_ar_li_0.bmp;LABEL=SWIETELSKY:  08-475 UNIMAT 4S;GT=X;EPOCHE=4-6;ULAND=A;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AU_SWIETELSKY_08-475-UNIMAT-4S_ar_re_0.bmp;LABEL=SWIETELSKY:  08-475 UNIMAT 4S;GT=X;EPOCHE=4-6;ULAND=A;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SWIETELSKY</w:t>
    </w:r>
    <w:r>
      <w:rPr>
        <w:rFonts w:cs="Arial" w:ascii="Arial" w:hAnsi="Arial"/>
        <w:b/>
        <w:sz w:val="16"/>
        <w:szCs w:val="16"/>
      </w:rPr>
      <w:t>_08-475-UNIMAT-4S</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03:00Z</dcterms:created>
  <dc:creator>Oliver Beretta</dc:creator>
  <dc:description/>
  <cp:keywords/>
  <dc:language>en-US</dc:language>
  <cp:lastModifiedBy>Oliver Beretta</cp:lastModifiedBy>
  <cp:lastPrinted>2005-11-19T21:51:00Z</cp:lastPrinted>
  <dcterms:modified xsi:type="dcterms:W3CDTF">2006-03-26T12:30:00Z</dcterms:modified>
  <cp:revision>7</cp:revision>
  <dc:subject/>
  <dc:title>Titel</dc:title>
</cp:coreProperties>
</file>