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ETELSKY_KRC12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ETELSK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senbahnkran KRC 12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r Eisenbahnkran vom Typ KRC 1200 wurde von der deutschen Firma KIROW gebaut und ist bei der österreichischen Gleisbaufirma SWIETELSKY im Einsatz. Der Kran kann in verschiedenen Bereichen Eingesetzt werd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is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chen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-/Ausbau von Hilfsbrück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Beim überführen des Krans werden ein Schutzwagen (für das benötigte Material wie Traversen Anschlagsmittel usw.) sowie ein Gegenlastwagen (für die Gegengewichte) mitgefüh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54342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543425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SWIETELSKY_KRC1200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8:37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4:00Z</dcterms:modified>
  <cp:revision>13</cp:revision>
  <dc:subject/>
  <dc:title>Titel</dc:title>
</cp:coreProperties>
</file>