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BW_KRC12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BW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senbahnkran KIROW KRC 12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r Eisenbahnkran vom Typ KRC 1200 wurde von der deutschen Firma KIROW gebaut und ist bei der österreichischen Gleisbaufirma BBW im Einsatz. Der Kran kann in verschiedenen Bereichen Eingesetzt werd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is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chen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-/Ausbau von Hilfsbrück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Beim überführen des Krans werden ein Schutzwagen (für das benötigte Material wie Traversen Anschlagsmittel usw.) sowie ein Gegenlastwagen (für die Gegengewichte) mitgefüh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54342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543425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BBW</w:t>
    </w:r>
    <w:r>
      <w:rPr>
        <w:rFonts w:cs="Arial" w:ascii="Arial" w:hAnsi="Arial"/>
        <w:b/>
        <w:sz w:val="16"/>
        <w:szCs w:val="16"/>
      </w:rPr>
      <w:t>_KRC1200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2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6:00Z</dcterms:modified>
  <cp:revision>18</cp:revision>
  <dc:subject/>
  <dc:title>Titel</dc:title>
</cp:coreProperties>
</file>