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WIETELSKY_SSP110S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WIETELSKY</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otterplaniermaschine SSP 110 S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von der österreichischen Firma Plasser &amp; Theurer gebaute Maschine wird für das verteilen und profilieren des Schotterquerschnittes eingesetzt. Sie verfügt über eine Schotteraufnahme, Schotterverteileinrichtung und eine Kehreinrichtung womit der Überflüssige Schotter aufgenommen und an den Stellen wo zu wenig vorhanden ist wieder eingebaut werden kann. Die Maschine kann auf Streckengleisen und bei Weichen eingesetzt werden. Sie ist bei der österreichischen Gleisbaufirma SWIETELSKY im Einsatz.</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 BDS ohne MFS</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67005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179" r="-45" b="-179"/>
                          <a:stretch>
                            <a:fillRect/>
                          </a:stretch>
                        </pic:blipFill>
                        <pic:spPr bwMode="auto">
                          <a:xfrm>
                            <a:off x="0" y="0"/>
                            <a:ext cx="167005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SSP110SW_tr_li.bmp;LABEL=SWIETELSKY:  SSP 110 SW;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67005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5" t="-179" r="-45" b="-179"/>
                          <a:stretch>
                            <a:fillRect/>
                          </a:stretch>
                        </pic:blipFill>
                        <pic:spPr bwMode="auto">
                          <a:xfrm>
                            <a:off x="0" y="0"/>
                            <a:ext cx="167005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SSP110SW_tr_re.bmp;LABEL=SWIETELSKY:  SSP 110 SW;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67005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 t="-179" r="-45" b="-179"/>
                          <a:stretch>
                            <a:fillRect/>
                          </a:stretch>
                        </pic:blipFill>
                        <pic:spPr bwMode="auto">
                          <a:xfrm>
                            <a:off x="0" y="0"/>
                            <a:ext cx="167005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SSP110SW_ar_li.bmp;LABEL=SWIETELSKY:  SSP 110 SW;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67005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179" r="-45" b="-179"/>
                          <a:stretch>
                            <a:fillRect/>
                          </a:stretch>
                        </pic:blipFill>
                        <pic:spPr bwMode="auto">
                          <a:xfrm>
                            <a:off x="0" y="0"/>
                            <a:ext cx="1670050"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SSP110SW_ar_re.bmp;LABEL=SWIETELSKY:  SSP 110 SW;GT=X;EPOCHE=4-6;ULAND=A;OL=J;RICHTUNG=R;VMAX=4;VMIN=1;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6"/>
        <w:szCs w:val="16"/>
      </w:rPr>
      <w:t>SWIETELSKY_SSP110SW</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8:37:00Z</dcterms:created>
  <dc:creator>Oliver Beretta</dc:creator>
  <dc:description/>
  <cp:keywords/>
  <dc:language>en-US</dc:language>
  <cp:lastModifiedBy>Beretta Oliver</cp:lastModifiedBy>
  <cp:lastPrinted>2005-11-19T21:51:00Z</cp:lastPrinted>
  <dcterms:modified xsi:type="dcterms:W3CDTF">2006-07-15T18:44:00Z</dcterms:modified>
  <cp:revision>16</cp:revision>
  <dc:subject/>
  <dc:title>Titel</dc:title>
</cp:coreProperties>
</file>