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POOL_09-32-UNIMAT-4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OOL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Universalstopfmaschine 09-32 UNIMAT 4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32 UNIMAT 4S wurde von der Österreichischen Firma Plasser &amp; Theurer gebaut und ist bei der deutschen Gleisbaufirma EUROPOOL im Einsatz. Sie kann für das durcharbeiten von Gleisen und Weichen eingesetzt werden. Entgegen der Standardt-Ausführung, ist bei dieser Maschine der Pendelrahmen mit Stopfaggregat spiegelverkehrt angeordnet. So ist auch die Arbeitsrichtung spiegelverkehrt. Zudem ist die Maschine mit einem Zusätzlichen Nivellier-/Stopfanhänger ausgerüste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4638675" cy="416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6" r="-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EUROPOOL_09-32-UNIMAT-4S_tr_li.bmp;LABEL=EUROPOOL:  09-32 UNIMAT 4S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4638675" cy="416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6" r="-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EUROPOOL_09-32-UNIMAT-4S_tr_re.bmp;LABEL=EUROPOOL:  09-32 UNIMAT 4S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4638675" cy="416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6" r="-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EUROPOOL_09-32-UNIMAT-4S_ar_li_0.bmp;LABEL=EUROPOOL:  09-32 UNIMAT 4S;GT=X;EPOCHE=4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4638675" cy="416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6" r="-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EUROPOOL_09-32-UNIMAT-4S_ar_re_0.bmp;LABEL=EUROPOOL:  09-32 UNIMAT 4S;GT=X;EPOCHE=4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n anderen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6"/>
        <w:szCs w:val="16"/>
      </w:rPr>
      <w:t>EUROPOOL_09-32-UNIMAT-4S</w:t>
    </w:r>
    <w:r>
      <w:rPr>
        <w:rFonts w:cs="Arial" w:ascii="Arial" w:hAnsi="Arial"/>
        <w:sz w:val="16"/>
        <w:szCs w:val="16"/>
        <w:lang w:val="en-GB"/>
      </w:rPr>
      <w:tab/>
      <w:t>November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4:51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5-12-24T12:01:00Z</dcterms:modified>
  <cp:revision>7</cp:revision>
  <dc:subject/>
  <dc:title>Titel</dc:title>
</cp:coreProperties>
</file>