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BERT_09-3X-DYNAMIC_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HUBERT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X-DYNAMIC Stopfexpre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 Maschine vom Typ 09-3X-DYNAMIC wurde von der österreichischen Firma Plasser &amp; Theurer gebaut und ist bei der deutschen Gleisbaufirma J. Hubert GmbH im Einsatz. Diese Maschine ist eine so genannte kontinuierlich arbeitende Nivellier-Richt-Stopfmaschine. Sie ist mit einem Dreischwellen-Stopfaggregat ausgerüs</w:t>
              <w:softHyphen/>
              <w:t>tet. Zusätzlich wurde die Maschine mit einem Anhänger ausgestattet wo der Gleisstabilisator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X-DYNAMIC-2_tr_li.bmp;LABEL=J. HUBERT:  09-3X DYNAMIC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X-DYNAMIC-2_tr_re.bmp;LABEL=J. HUBERT:  09-3X DYNAMIC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HUBERT_09-3X-DYNAMIC-2_ar_li_0.bmp;LABEL=J. HUBERT:  09-3X DYNAMIC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X-DYNAMIC-2_ar_re_0.bmp;LABEL=J. HUBERT: 09-3X DYNAMIC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HUBERT</w:t>
    </w:r>
    <w:r>
      <w:rPr>
        <w:rFonts w:cs="Arial" w:ascii="Arial" w:hAnsi="Arial"/>
        <w:b/>
        <w:sz w:val="16"/>
        <w:szCs w:val="16"/>
      </w:rPr>
      <w:t>_09-3X-DYNAMIC_2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4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2:00Z</dcterms:modified>
  <cp:revision>4</cp:revision>
  <dc:subject/>
  <dc:title>Titel</dc:title>
</cp:coreProperties>
</file>