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EURAILPOOL_MFS100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EURAILPOOL</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Materialförder- und Siloeinheiten MFS 100 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Bahndienst / Gleisbaumaschine</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6-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eutschland</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 (Arbeitsrichtung siehe Tabelle unte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rPr>
              <w:t>Diese Materialfördersiloeinheiten von der österreichischen Firma Plasser &amp; Theurer, werden für den An- und Abtransport von Oberbaustoffen (Schotter, PSS, Kies, usw.) eingesetzt. Für das rationelle entladen der Wagen, sind sie mit schwenkbaren Förderbändern ausgerüstet. Um nun auch Neuschotter entladen zu können, sind diese Wagen mit einer speziellen Entladeinrichtung ausgerüstet.</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2616835"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 t="-188" r="-29" b="-188"/>
                          <a:stretch>
                            <a:fillRect/>
                          </a:stretch>
                        </pic:blipFill>
                        <pic:spPr bwMode="auto">
                          <a:xfrm>
                            <a:off x="0" y="0"/>
                            <a:ext cx="2616835" cy="41783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sz w:val="16"/>
              </w:rPr>
            </w:pPr>
            <w:r>
              <w:rPr>
                <w:rFonts w:cs="Arial" w:ascii="Arial" w:hAnsi="Arial"/>
                <w:b w:val="false"/>
                <w:sz w:val="16"/>
              </w:rPr>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2616835"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188" r="-29" b="-188"/>
                          <a:stretch>
                            <a:fillRect/>
                          </a:stretch>
                        </pic:blipFill>
                        <pic:spPr bwMode="auto">
                          <a:xfrm>
                            <a:off x="0" y="0"/>
                            <a:ext cx="2616835" cy="41783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sz w:val="16"/>
              </w:rPr>
            </w:pPr>
            <w:r>
              <w:rPr>
                <w:rFonts w:cs="Arial" w:ascii="Arial" w:hAnsi="Arial"/>
                <w:b w:val="false"/>
                <w:sz w:val="16"/>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 xml:space="preserve">Die Bilder sind für private Nutzung frei verwendbar. Vor jeder anderer Verwendung nehmen Sie bitte Kontakt mit dem Autor der </w:t>
            </w:r>
            <w:r>
              <w:rPr>
                <w:rFonts w:cs="Arial" w:ascii="Arial" w:hAnsi="Arial"/>
                <w:i/>
                <w:color w:val="FF0000"/>
                <w:sz w:val="16"/>
                <w:lang w:val="de-CH"/>
              </w:rPr>
              <w:t>Bilder auf!</w:t>
            </w:r>
          </w:p>
        </w:tc>
      </w:tr>
    </w:tbl>
    <w:p>
      <w:pPr>
        <w:pStyle w:val="Normal"/>
        <w:rPr>
          <w:lang w:val="de-CH"/>
        </w:rPr>
      </w:pPr>
      <w:r>
        <w:rPr>
          <w:lang w:val="de-CH"/>
        </w:rPr>
      </w:r>
    </w:p>
    <w:sectPr>
      <w:headerReference w:type="default" r:id="rId6"/>
      <w:footerReference w:type="default" r:id="rId7"/>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en-GB"/>
      </w:rPr>
      <w:t>www.beretta-modelle.ch</w:t>
      <w:tab/>
      <w:t>EURAILPOOL_MFS100S</w:t>
      <w:tab/>
      <w:t>Juli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6:16:00Z</dcterms:created>
  <dc:creator>Oliver Beretta</dc:creator>
  <dc:description/>
  <cp:keywords/>
  <dc:language>en-US</dc:language>
  <cp:lastModifiedBy>Beretta Oliver</cp:lastModifiedBy>
  <cp:lastPrinted>2005-11-19T21:51:00Z</cp:lastPrinted>
  <dcterms:modified xsi:type="dcterms:W3CDTF">2006-07-15T18:36:00Z</dcterms:modified>
  <cp:revision>4</cp:revision>
  <dc:subject/>
  <dc:title>Titel</dc:title>
</cp:coreProperties>
</file>