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T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T Deutsche Gleis- und Tiefbau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DGT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2-CSM_tr_li.bmp;LABEL=DGT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2-CSM_tr_re.bmp;LABEL=DGT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GT_09-32-CSM_ar_li_0.bmp;LABEL=DGT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2-CSM_ar_re_0.bmp;LABEL=DGT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DGT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8:00Z</dcterms:modified>
  <cp:revision>8</cp:revision>
  <dc:subject/>
  <dc:title>Titel</dc:title>
</cp:coreProperties>
</file>