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CHWEERBAU_08-475-UNIMAT-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WEERBAU</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eutschen Gleisbaufirma Schweerbau im Einsatz. Sie kann für das durcharbeiten von Gleisen und Weichen eingesetzt werden. Sie ist zusätzlich mit einer Kehranlage ausgerüstet die den überflüssigen Schotter neben das Gleis beförd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SCHWEERBAU_08-475-UNIMAT-4S_tr_li.bmp;LABEL=SCHWEERBAU: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SCHWEERBAU_08-475-UNIMAT-4S_tr_re.bmp LABEL=: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SCHWEERBAU_08-475-UNIMAT-4S_ar_li_0.bmp;LABEL=SCHWEERBAU: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SCHWEERBAU_08-475-UNIMAT-4S_ar_re_0.bmp;LABEL=SCHWEERBAU: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SCHWEERBAU</w:t>
    </w:r>
    <w:r>
      <w:rPr>
        <w:rFonts w:cs="Arial" w:ascii="Arial" w:hAnsi="Arial"/>
        <w:b/>
        <w:sz w:val="16"/>
        <w:szCs w:val="16"/>
      </w:rPr>
      <w:t>_08-475-UNIMAT-4S</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57:00Z</dcterms:created>
  <dc:creator>Oliver Beretta</dc:creator>
  <dc:description/>
  <cp:keywords/>
  <dc:language>en-US</dc:language>
  <cp:lastModifiedBy>Oliver Beretta</cp:lastModifiedBy>
  <cp:lastPrinted>2005-11-19T21:51:00Z</cp:lastPrinted>
  <dcterms:modified xsi:type="dcterms:W3CDTF">2006-03-26T12:31:00Z</dcterms:modified>
  <cp:revision>4</cp:revision>
  <dc:subject/>
  <dc:title>Titel</dc:title>
</cp:coreProperties>
</file>