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EBE_09-32-CSM-2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.F. WIEB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llier-Richt-Stopfmaschine 09-32 CS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utschland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Maschine vom Typ 09-32 CSM wurde von der österreichischen Firma Plasser &amp; Theurer gebaut und ist bei der deutschen Gleisbaufirma H.F. Wiebe Einsatz. Sie wird für die Durcharbeitung von Streckengleisen eingesetzt und ist mit einem Kontinuierlich Arbeitenden Zweischwellen-Stopfaggregat ausgestatte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WIEBE_09-32-CSM-2_tr_li.bmp;LABEL=H.F. WIEBE:  09-32 CSM;GT=X;EPOCHE=4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WIEBE_09-32-CSM-2_tr_re.bmp;LABEL=H.F. WIEBE:  09-32 CSM;GT=X;EPOCHE=4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DE_WIEBE_09-32-CSM-2_ar_li_0.bmp;LABEL=H.F. WIEBE:  09-32 CSM;GT=X;EPOCHE=4-6;ULAND=BRD;OL=J;RICHTUNG=L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WIEBE_09-32-CSM-2_ar_re_0.bmp;LABEL=H.F. WIEBE:  09-32 CSM;GT=X;EPOCHE=4-6;ULAND=BRD;OL=J;RICHTUNG=R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-www.beretta-modelle.ch</w:t>
      <w:tab/>
      <w:t>WIEBE</w:t>
    </w:r>
    <w:r>
      <w:rPr>
        <w:rFonts w:cs="Arial" w:ascii="Arial" w:hAnsi="Arial"/>
        <w:b/>
        <w:sz w:val="16"/>
        <w:szCs w:val="16"/>
      </w:rPr>
      <w:t>_09-32-CSM-2</w:t>
    </w:r>
    <w:r>
      <w:rPr>
        <w:rFonts w:cs="Arial" w:ascii="Arial" w:hAnsi="Arial"/>
        <w:sz w:val="16"/>
        <w:szCs w:val="16"/>
        <w:lang w:val="en-GB"/>
      </w:rPr>
      <w:tab/>
      <w:t>Febru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20:17:00Z</dcterms:created>
  <dc:creator>Oliver Beretta</dc:creator>
  <dc:description/>
  <dc:language>en-US</dc:language>
  <cp:lastModifiedBy>Oliver Beretta</cp:lastModifiedBy>
  <cp:lastPrinted>2005-11-19T21:51:00Z</cp:lastPrinted>
  <dcterms:modified xsi:type="dcterms:W3CDTF">2006-02-04T14:11:00Z</dcterms:modified>
  <cp:revision>7</cp:revision>
  <dc:subject/>
  <dc:title>Titel</dc:title>
</cp:coreProperties>
</file>