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B-NETZ-INSTANDSETZUNG_09-16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 Netz-Instandsetzung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alstopfmaschine 09-16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16 UNIMAT 4S wurde von der Österreichischen Firma Plasser &amp; Theurer gebaut und ist bei der DB Netz-Instandsetzung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NETZ-INSTANDSETZUNG_09-16-UNIMAT-4S_tr_li.bmp;LABEL=DB Netz-Instandsetzung:  09-16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NETZ-INSTANDSETZUNG_09-16-UNIMAT-4S_tr_re.bmp;LABEL=DB Netz-Instandsetzung:  09-16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-NETZ-INSTANDSETZUNG_09-16-UNIMAT-4S_ar_li_0.bmp;LABEL=DB Netz-Instandsetzung:  09-16 UNIMAT 4S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NETZ-INSTANDSETZUNG_09-16-UNIMAT-4S_ar_li_0.bmp;LABEL=DB Netz-Instandsetzung:  09-16 UNIMAT 4S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DB-NETZ-INSTANDSETZUNG_09-16-UNIMAT-4S</w:t>
    </w:r>
    <w:r>
      <w:rPr>
        <w:rFonts w:cs="Arial" w:ascii="Arial" w:hAnsi="Arial"/>
        <w:sz w:val="16"/>
        <w:szCs w:val="16"/>
        <w:lang w:val="en-GB"/>
      </w:rPr>
      <w:tab/>
      <w:t>Nov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24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1-27T13:10:00Z</dcterms:modified>
  <cp:revision>7</cp:revision>
  <dc:subject/>
  <dc:title>Titel</dc:title>
</cp:coreProperties>
</file>