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AILPOOL_MFS-Schutzwage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AILPOOL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tzwagen zu den MFS-Wage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m Ende der Materialförder- und Siloeinheiten MFS muss wegen dem Überstehenden Förderband ein Schutzwagen eingereih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430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97" r="-2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430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97" r="-2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EURAILPOOL_MFS-Schutzwagen</w:t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7:56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6T07:59:00Z</dcterms:modified>
  <cp:revision>4</cp:revision>
  <dc:subject/>
  <dc:title>Titel</dc:title>
</cp:coreProperties>
</file>