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T_08-475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T Deutsche Gleis- und Tiefbau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DGT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8-475-UNIMAT-4S_tr_li.bmp;LABEL=DGT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8-475-UNIMAT-4S_tr_re.bmp LABEL=DGT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GT_08-475-UNIMAT-4S_ar_li_0.bmp;LABEL=DGT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GT_08-475-UNIMAT-4S_ar_re_0.bmp;LABEL=DGT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GT</w:t>
    </w:r>
    <w:r>
      <w:rPr>
        <w:rFonts w:cs="Arial" w:ascii="Arial" w:hAnsi="Arial"/>
        <w:b/>
        <w:sz w:val="16"/>
        <w:szCs w:val="16"/>
      </w:rPr>
      <w:t>_08-475-UNIMAT-4S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27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8:00Z</dcterms:modified>
  <cp:revision>5</cp:revision>
  <dc:subject/>
  <dc:title>Titel</dc:title>
</cp:coreProperties>
</file>