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ERING_KRC120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ING-Gleisbau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senbahnkran KIROW KRC 120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ieser Eisenbahnkran vom Typ KRC 1200 wurde von der deutschen Firma KIROW gebaut und ist bei der deutschen Gleisbaufirma HERING im Einsatz. Der Kran kann in verschiedenen Bereichen Eingesetzt werd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isumba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chenumba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-/Ausbau von Hilfsbrücke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Beim überführen des Krans werden ein Schutzwagen (für das benötigte Material wie Traversen Anschlagsmittel usw.) sowie ein Gegenlastwagen (für die Gegengewichte) mitgefüh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543425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6" r="-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34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543425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6" r="-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34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HERING</w:t>
    </w:r>
    <w:r>
      <w:rPr>
        <w:rFonts w:cs="Arial" w:ascii="Arial" w:hAnsi="Arial"/>
        <w:b/>
        <w:sz w:val="16"/>
        <w:szCs w:val="16"/>
      </w:rPr>
      <w:t>_KRC1200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9:23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35:00Z</dcterms:modified>
  <cp:revision>18</cp:revision>
  <dc:subject/>
  <dc:title>Titel</dc:title>
</cp:coreProperties>
</file>