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GLEIS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GLEI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Eurogleis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GLEIS_09-32-CSM_tr_li.bmp;LABEL=EUROGLEIS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GLEIS_09-32-CSM_tr_re.bmp;LABEL=EUROGLEIS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UROGLEIS_09-32-CSM_ar_li_0.bmp;LABEL=EUROGLEIS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UROGLEIS_09-32-CSM_ar_re_0.bmp;LABEL=EUROGLEIS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EUROGLEIS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8:00Z</dcterms:modified>
  <cp:revision>6</cp:revision>
  <dc:subject/>
  <dc:title>Titel</dc:title>
</cp:coreProperties>
</file>