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DB-BAHNBAU_08-475-UNIMAT-4S-2</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B-BAHNBAU</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B-Bahnbau im Einsatz. Sie kann für das durcharbeiten von Gleisen und Weichen eingesetzt werden. Sie ist zusätzlich mit einer Kehranlage ausgerüstet die den überflüssigen Schotter neben das Gleis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B-BAHNBAU_08-475-UNIMAT-4S-2_tr_li.bmp;LABEL=DB-BAHNBAU: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B-BAHNBAU_08-475-UNIMAT-4S-2_tr_re.bmp LABEL=DB-BAHNBAU: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B-BAHNBAU_08-475-UNIMAT-4S-2_ar_li_0.bmp;LABEL=DB-BAHNBAU: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B-BAHNBAU_08-475-UNIMAT-4S-2_ar_re_0.bmp;LABEL=DB-BAHNBAU: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DB-BAHNBAU</w:t>
    </w:r>
    <w:r>
      <w:rPr>
        <w:rFonts w:cs="Arial" w:ascii="Arial" w:hAnsi="Arial"/>
        <w:b/>
        <w:sz w:val="16"/>
        <w:szCs w:val="16"/>
      </w:rPr>
      <w:t>_08-475-UNIMAT-4S-2</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19:00Z</dcterms:created>
  <dc:creator>Oliver Beretta</dc:creator>
  <dc:description/>
  <cp:keywords/>
  <dc:language>en-US</dc:language>
  <cp:lastModifiedBy>Oliver Beretta</cp:lastModifiedBy>
  <cp:lastPrinted>2005-11-19T21:51:00Z</cp:lastPrinted>
  <dcterms:modified xsi:type="dcterms:W3CDTF">2006-03-26T12:25:00Z</dcterms:modified>
  <cp:revision>5</cp:revision>
  <dc:subject/>
  <dc:title>Titel</dc:title>
</cp:coreProperties>
</file>