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b/>
                <w:sz w:val="18"/>
                <w:szCs w:val="18"/>
              </w:rPr>
              <w:t>HEITKAMP_09-32-UNIMAT-4S-DYNAMIC</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HEITKAMP RAIL</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niversalstopfmaschine 09-32 UNIMAT 4S DYNAMIC</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5-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eutschland</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rPr>
              <w:t>Diese Maschine vom Typ 09-32 UNIMAT 4S wurde von der Österreichischen Firma Plasser &amp; Theurer gebaut und ist bei der deutschen Gleisbaufirma HEITKAMP RAIL im Einsatz. Sie kann für das durcharbeiten von Gleisen und Weichen eingesetzt werden. Zusätzlich wurde die Maschine mit einem Anhänger ausgestattet wo ein Gleisstabilisator untergebracht is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HEITKAMP_09-32-UNIMAT-4S-DYNAMIC_tr_li.bmp;LABEL=HEITKAMP:  09-32 UNIMAT 4S DYNAMIC;GT=X;EPOCHE=5-6;ULAND=BRD;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8" r="-9" b="-88"/>
                          <a:stretch>
                            <a:fillRect/>
                          </a:stretch>
                        </pic:blipFill>
                        <pic:spPr bwMode="auto">
                          <a:xfrm>
                            <a:off x="0" y="0"/>
                            <a:ext cx="3895725" cy="409575"/>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HEITKAMP_09-32-UNIMAT-4S-DYNAMIC_tr_re.bmp;LABEL=HEITKAMP:  09-32 UNIMAT 4S DYNAMIC;GT=X;EPOCHE=5-6;ULAND=BRD;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HEITKAMP_09-32-UNIMAT-4S-DYNAMIC_ar_li_0.bmp;LABEL=HEITKAMP:  09-32 UNIMAT 4S DYNAMIC;GT=X;EPOCHE=5-6;ULAND=BRD;OL=J;RICHTUNG=L;VMAX=1;VMIN=1;PHASENLAENGE=6;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HEITKAMP_09-32-UNIMAT-4S-DYNAMIC_ar_re_0.bmp;LABEL=HEITKAMP:  09-32 UNIMAT 4S DYNAMIC;GT=X;EPOCHE=5-6;ULAND=BRD;OL=J;RICHTUNG=R;VMAX=1;VMIN=1;PHASENLAENGE=6;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n anderen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sectPr>
      <w:headerReference w:type="default" r:id="rId8"/>
      <w:footerReference w:type="default" r:id="rId9"/>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sz w:val="16"/>
        <w:szCs w:val="16"/>
        <w:lang w:val="en-GB"/>
      </w:rPr>
      <w:t>www.beretta-modelle.ch</w:t>
      <w:tab/>
      <w:t>HEITKAMP_09-32-UNIMAT-4S-DYNAMIC</w:t>
      <w:tab/>
      <w:t>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0:52:00Z</dcterms:created>
  <dc:creator>Oliver Beretta</dc:creator>
  <dc:description/>
  <dc:language>en-US</dc:language>
  <cp:lastModifiedBy>Oliver Beretta</cp:lastModifiedBy>
  <cp:lastPrinted>2005-11-19T21:51:00Z</cp:lastPrinted>
  <dcterms:modified xsi:type="dcterms:W3CDTF">2005-11-25T20:39:00Z</dcterms:modified>
  <cp:revision>5</cp:revision>
  <dc:subject/>
  <dc:title>Titel</dc:title>
</cp:coreProperties>
</file>