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KREBS-GLEISBAU_09-16-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REBS-GLEISBAU</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Universalstopfmaschine 09-16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 (Einsatz auch in der 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rPr>
              <w:t>Diese Maschine vom Typ 09-16 UNIMAT 4S wurde von der Österreichischen Firma Plasser &amp; Theurer gebaut und ist bei der deutschen Gleisbaufirma KREBS-Gleisbau im Einsatz. Sie kann für das durcharbeiten von Gleisen und Weichen eingesetzt werden. Sie ist mit einem Schotteraufnahmepflug und einem zusätzlichen Anhänger mit Schotterbürste ausgerüstet. Die Maschine kommt auch in der Schweiz zum Einsatz.</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0862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40862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REBS-GLEISBAU_09-16-UNIMAT-4S_tr_li.bmp;LABEL=KREBS-GLEISBAU:  09-16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0862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6" r="-9" b="-86"/>
                          <a:stretch>
                            <a:fillRect/>
                          </a:stretch>
                        </pic:blipFill>
                        <pic:spPr bwMode="auto">
                          <a:xfrm>
                            <a:off x="0" y="0"/>
                            <a:ext cx="40862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REBS-GLEISBAU_09-16-UNIMAT-4S_tr_re.bmp;LABEL=KREBS-GLEISBAU:  09-16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0862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40862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KREBS-GLEISBAU_09-16-UNIMAT-4S_ar_li_0.bmp;LABEL=KREBS-GLEISBAU:  09-16 UNIMAT 4S;GT=X;EPOCHE=4-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0862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40862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REBS-GLEISBAU_09-16-UNIMAT-4S_ar_li_0.bmp;LABEL=KREBS-GLEISBAU:  09-16 UNIMAT 4S;GT=X;EPOCHE=4-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6"/>
        <w:szCs w:val="16"/>
      </w:rPr>
      <w:t>KREBS-GLEISBAU_09-16-UNIMAT-4S</w:t>
    </w:r>
    <w:r>
      <w:rPr>
        <w:rFonts w:cs="Arial" w:ascii="Arial" w:hAnsi="Arial"/>
        <w:sz w:val="16"/>
        <w:szCs w:val="16"/>
        <w:lang w:val="en-GB"/>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54:00Z</dcterms:created>
  <dc:creator>Oliver Beretta</dc:creator>
  <dc:description/>
  <dc:language>en-US</dc:language>
  <cp:lastModifiedBy>Oliver Beretta</cp:lastModifiedBy>
  <cp:lastPrinted>2005-11-19T21:51:00Z</cp:lastPrinted>
  <dcterms:modified xsi:type="dcterms:W3CDTF">2005-11-27T13:12:00Z</dcterms:modified>
  <cp:revision>6</cp:revision>
  <dc:subject/>
  <dc:title>Titel</dc:title>
</cp:coreProperties>
</file>