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67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PUMA 901 Vs 40 85 95 07 467-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192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67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8:29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3:00Z</dcterms:modified>
  <cp:revision>5</cp:revision>
  <dc:subject/>
  <dc:title>Titel</dc:title>
</cp:coreProperties>
</file>