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tel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HEUCHZER_B252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stell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EUCHZER S.A.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eichn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vellier-Richt-Stopfmaschine B 252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t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Bahndienst / Gleisbaumaschine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och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4-6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d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Österreich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hrtrich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Transport alles möglich (Arbeitsrichtung siehe Tabelle unten)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imation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rspannbetrieb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ndezugsteuer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d für rechten Stromabnehm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or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iver Berett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pag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beretta-modelle.ch</w:t>
              </w:r>
            </w:hyperlink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fo@beretta-modelle.ch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cantSplit w:val="true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chreibung</w:t>
            </w:r>
          </w:p>
        </w:tc>
      </w:tr>
      <w:tr>
        <w:trPr>
          <w:cantSplit w:val="true"/>
        </w:trPr>
        <w:tc>
          <w:tcPr>
            <w:tcW w:w="10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Diese Maschine vom Typ 09-16 CSM wurde von der österreichischen Firma Plasser &amp; Theurer gebaut und ist bei der Schweizer Gleisbaufirma SCHEUCHZER im Einsatz. Sie wird für die Durcharbeitung von Strecken</w:t>
              <w:softHyphen/>
              <w:t>gleisen eingesetzt und ist mit einem kontinuierlich arbeitenden Einschwellen-Stopfaggregat ausgestattet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440"/>
        <w:gridCol w:w="1260"/>
      </w:tblGrid>
      <w:tr>
        <w:trPr/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lder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2733675" cy="371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97" r="-13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36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port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link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CH_SCHEUCHZER_B252_tr_li.bmp;LABEL=SCHEUCHZER:  B 252;GT=X;EPOCHE=4-6;ULAND=BRD;OL=J;RICHTUNG=L;VMAX=4;VMIN=1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2733675" cy="3714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97" r="-13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36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port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CH_SCHEUCHZER_B252_tr_re.bmp;LABEL=SCHEUCHZER:  B 252;GT=X;EPOCHE=4-6;ULAND=BRD;OL=J;RICHTUNG=R;VMAX=4;VMIN=1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2733675" cy="3714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97" r="-13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36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rbeits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nimation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{LocoStart}FILE=***\CH_SCHEUCHZER_B252_ar_li_0.bmp;LABEL=SCHEUCHZER:  B 252;GT=X;EPOCHE=4-6;ULAND=BRD;OL=J;RICHTUNG=L;VMAX=1;VMIN=1;PHASENLAENGE=6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2733675" cy="3714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97" r="-13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36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rbeits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nimation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rechts 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CH_SCHEUCHZER_B252_ar_re_0.bmp;LABEL=SCHEUCHZER:  B 252;GT=X;EPOCHE=4-6;ULAND=BRD;OL=J;RICHTUNG=R;VMAX=1;VMIN=1;PHASENLAENGE=6;EXEMPLARE=1;ZG=63;SELECTED=1;{LocoEnd}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FF0000"/>
                <w:sz w:val="16"/>
              </w:rPr>
              <w:t xml:space="preserve">Die Bilder sind für private Nutzung frei verwendbar. Vor jeder anderer Verwendung nehmen Sie bitte Kontakt mit dem Autor der </w:t>
            </w:r>
            <w:r>
              <w:rPr>
                <w:rFonts w:cs="Arial" w:ascii="Arial" w:hAnsi="Arial"/>
                <w:i/>
                <w:color w:val="FF0000"/>
                <w:sz w:val="16"/>
                <w:lang w:val="de-CH"/>
              </w:rPr>
              <w:t>Bilder auf!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headerReference w:type="default" r:id="rId8"/>
      <w:footerReference w:type="default" r:id="rId9"/>
      <w:type w:val="nextPage"/>
      <w:pgSz w:w="11906" w:h="16838"/>
      <w:pgMar w:left="966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/>
    </w:pPr>
    <w:r>
      <w:rPr>
        <w:rFonts w:cs="Arial" w:ascii="Arial" w:hAnsi="Arial"/>
        <w:sz w:val="16"/>
        <w:szCs w:val="16"/>
        <w:lang w:val="en-GB"/>
      </w:rPr>
      <w:t>www.beretta-modelle.ch</w:t>
      <w:tab/>
      <w:t>SCHEUCHZER_B252</w:t>
      <w:tab/>
      <w:t>Februar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color w:val="FF0000"/>
        <w:sz w:val="28"/>
      </w:rPr>
      <w:t>MM</w:t>
    </w:r>
    <w:r>
      <w:rPr>
        <w:rFonts w:cs="Arial" w:ascii="Arial" w:hAnsi="Arial"/>
        <w:b/>
        <w:sz w:val="28"/>
      </w:rPr>
      <w:t>-Fahrzeugdatenblatt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ind w:left="113" w:right="113" w:hanging="0"/>
      <w:jc w:val="center"/>
      <w:outlineLvl w:val="0"/>
    </w:pPr>
    <w:rPr>
      <w:b/>
      <w:sz w:val="1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etta-modelle.ch/" TargetMode="External"/><Relationship Id="rId3" Type="http://schemas.openxmlformats.org/officeDocument/2006/relationships/hyperlink" Target="mailto:info@beretta-modelle.ch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04:58:00Z</dcterms:created>
  <dc:creator>Oliver Beretta</dc:creator>
  <dc:description/>
  <dc:language>en-US</dc:language>
  <cp:lastModifiedBy>Oliver Beretta</cp:lastModifiedBy>
  <cp:lastPrinted>2005-11-19T21:51:00Z</cp:lastPrinted>
  <dcterms:modified xsi:type="dcterms:W3CDTF">2006-02-04T14:12:00Z</dcterms:modified>
  <cp:revision>9</cp:revision>
  <dc:subject/>
  <dc:title>Titel</dc:title>
</cp:coreProperties>
</file>