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EBA_09-16-UNIMAT-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B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alstopfmaschine 09-16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Diese Maschine vom Typ 09-16 UNIMAT 4S wurde von der Österreichischen Firma Plasser &amp; Theurer gebaut und ist bei der Schweizer Gleisbaufirma AMEBA im Einsatz. Sie kann für das durcharbeiten von Gleisen und Weichen eingesetzt werden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34327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AMEBA_09-16-UNIMAT-4S_tr_li.bmp;LABEL=AMEBA:  09-16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343275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AMEBA_09-16-UNIMAT-4S_tr_re.bmp;LABEL=AMEBA:  09-16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343275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CH_AMEBA_09-16-UNIMAT-4S_ar_li_0.bmp;LABEL=AMEBA:  09-16 UNIMAT 4S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343275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AMEBA_09-16-UNIMAT-4S_ar_re_0.bmp;LABEL=AMEBA:  09-16 UNIMAT 4S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sz w:val="16"/>
        <w:szCs w:val="16"/>
      </w:rPr>
      <w:t>AMEBA_09-16-UNIMAT-4S</w:t>
    </w:r>
    <w:r>
      <w:rPr>
        <w:rFonts w:cs="Arial" w:ascii="Arial" w:hAnsi="Arial"/>
        <w:sz w:val="16"/>
        <w:szCs w:val="16"/>
        <w:lang w:val="en-GB"/>
      </w:rPr>
      <w:tab/>
      <w:t>Nov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0:23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1-27T13:09:00Z</dcterms:modified>
  <cp:revision>7</cp:revision>
  <dc:subject/>
  <dc:title>Titel</dc:title>
</cp:coreProperties>
</file>