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Vs07464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wagen PUSCAL II Vs 40 85 95 07 464-7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 Gleisbaufirma SCHEUCHZER hat mehrere alte Postwagen zu Materialwagen umgebaut. Diese waren zuerst in einer grünen Farbgebung (wie die Postwagen im Einsatz). Danach wurden sie den neuen Firmenfarben lacki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9675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Vs07464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4:00Z</dcterms:modified>
  <cp:revision>10</cp:revision>
  <dc:subject/>
  <dc:title>Titel</dc:title>
</cp:coreProperties>
</file>