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SWITCH_KRC1200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SWITCH (SERSA-GROUP / SBB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senbahnkran KIROW KRC 1200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5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ieser Eisenbahnkran vom Typ KRC 1200 wurde von der deutschen Firma KIROW gebaut und ist bei der Schweizer Gleisbaufirma EUROSWITCH (1/3 SERSA-Group / 2/3 SBB) im Einsatz. Der Kran kann in verschiedenen Bereichen Eingesetzt werde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isumba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chenumba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-/Ausbau von Hilfsbrücke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Beim überführen des Krans werden ein Schutzwagen (für das benötigte Material wie Traversen Anschlagsmittel usw.) sowie ein Gegenlastwagen (für die Gegengewichte) mitgeführ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4677410" cy="331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6" r="-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7410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4677410" cy="331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6" r="-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7410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  <w:t>EUROSWITCH</w:t>
    </w:r>
    <w:r>
      <w:rPr>
        <w:rFonts w:cs="Arial" w:ascii="Arial" w:hAnsi="Arial"/>
        <w:b/>
        <w:sz w:val="16"/>
        <w:szCs w:val="16"/>
      </w:rPr>
      <w:t>_KRC1200</w:t>
    </w:r>
    <w:r>
      <w:rPr>
        <w:rFonts w:cs="Arial" w:ascii="Arial" w:hAnsi="Arial"/>
        <w:sz w:val="16"/>
        <w:szCs w:val="16"/>
        <w:lang w:val="en-GB"/>
      </w:rPr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9:23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5T18:36:00Z</dcterms:modified>
  <cp:revision>17</cp:revision>
  <dc:subject/>
  <dc:title>Titel</dc:title>
</cp:coreProperties>
</file>