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HUSK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llok HUSKY 40 85 97 70 001-9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Diesellokomotive ist bei der Schweizer Gleisbaufirma SCHEUCHZER im Einsatz. Sie wird bei Gleisumbauten als Zug- und Schublok oder für den An- und Abtransport von Materialwagen eingesetzt. Bis zum Jahre 2005 war die Diesellok in einem gelben Farbkleid und mit der Bezeichnung Tm 2 unterweg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7239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SCHEUCHZER_HUSKY_li.bmp;LABEL=SCHEUCHZER S.A.:  HUSKY;GT=V;EPOCHE=5-6;ULAND=CH;OL=J;OLH=4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72390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HUSKY_re.bmp;LABEL=SCHEUCHZER S.A.:  HUSKY;GT=V;EPOCHE=5-6;ULAND=CH;OL=J;OLH=4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HUSKY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5:14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1:00Z</dcterms:modified>
  <cp:revision>5</cp:revision>
  <dc:subject/>
  <dc:title>Titel</dc:title>
</cp:coreProperties>
</file>