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UCHZER_BISO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UCHZER S.A.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llok BISON 80 85 97 70 001-8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Diesellokomotive ist bei der Schweizer Gleisbaufirma SCHEUCHZER im Einsatz. Sie wird bei Gleisumbauten als Zug- und Schublok oder für den An- und Abtransport von Materialwagen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573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SCHEUCHZER_BISON_li.bmp;LABEL=SCHEUCHZER S.A.:  BISON;GT=V;EPOCHE=5-6;ULAND=CH;OL=J;OLH=4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45732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SCHEUCHZER_BISON_re.bmp;LABEL=SCHEUCHZER S.A.:  BISON;GT=V;EPOCHE=5-6;ULAND=CH;OL=J;OLH=4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SCHEUCHZER_BISON</w:t>
    </w:r>
    <w:r>
      <w:rPr>
        <w:rFonts w:cs="Arial" w:ascii="Arial" w:hAnsi="Arial"/>
        <w:sz w:val="16"/>
        <w:szCs w:val="16"/>
        <w:lang w:val="en-GB"/>
      </w:rPr>
      <w:tab/>
      <w:t>Jul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41:00Z</dcterms:modified>
  <cp:revision>9</cp:revision>
  <dc:subject/>
  <dc:title>Titel</dc:title>
</cp:coreProperties>
</file>