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_Bm84011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 AG Tunnel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 840 111-9 (ex. SBB Bm 4/4 18411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 / Diesellokomotiv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lspur 1435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weizer Baufirma MARTI AG Tunnelbau hat für die Sanierung des Grenchenbergtunnels (zwischen Moutier und Grenchen) eine ehemalige SBB Bm 4/4 Nr. 18411 erworben. Die Lok wurde einer gründlichen Revision unterzogen und erhielt dabei einen neuen bisher „untypischen“ Anstri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ls Grundlage für die Drehgestelle stand die Bm 4/4 von Thomas Brain zur Verfügung. Herzlichen Dank dafü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015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CH_MARTI_Bm840111_li.bmp;LABEL=MARTI AG Tunnelbau:  Bm 840 111-9;GT=V;EPOCHE=6-6;ULAND=CH;OL=J;OLH=4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1200150" cy="42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MARTI_Bm840111_re.bmp;LABEL=MARTI AG Tunnelbau:  Bm 840 111-9;GT=V;EPOCHE=6-6;ULAND=CH;OL=J;OLH=4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8"/>
        <w:szCs w:val="18"/>
      </w:rPr>
      <w:t>MARTI_Bm840111</w:t>
    </w:r>
    <w:r>
      <w:rPr>
        <w:rFonts w:cs="Arial" w:ascii="Arial" w:hAnsi="Arial"/>
        <w:sz w:val="16"/>
        <w:szCs w:val="16"/>
        <w:lang w:val="en-GB"/>
      </w:rPr>
      <w:tab/>
      <w:t>Mai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53:00Z</dcterms:created>
  <dc:creator>Oliver Beretta</dc:creator>
  <dc:description/>
  <cp:keywords/>
  <dc:language>en-US</dc:language>
  <cp:lastModifiedBy>Beretta Oliver</cp:lastModifiedBy>
  <cp:lastPrinted>2005-11-19T21:51:00Z</cp:lastPrinted>
  <dcterms:modified xsi:type="dcterms:W3CDTF">2006-07-15T18:35:00Z</dcterms:modified>
  <cp:revision>7</cp:revision>
  <dc:subject/>
  <dc:title>Titel</dc:title>
</cp:coreProperties>
</file>