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RER+FREY_Tm5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rer + Frey AG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m 5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 / Diesellokomotiv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malspur 1000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Diesellokomotive vom deutschen Hersteller Kaelble-Gmeinder ist bei der Schweizer Fahrleitungsbaufirma Furrer + Frey im Einsatz. Sie wird auf Schmalspurstrecken für den Verschub von Bauzügen eingesetz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6286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FURRER+FREY_Tm50_RhB_li.bmp;LABEL=Furrer+Frey:  Tm 50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62865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FURRER+FREY_Tm50_RhB_re.bmp;LABEL=Furrer+Frey:  Tm 50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6286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F-Kupplung Z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CH_FURRER+FREY_Tm50_ZB_li.bmp;LABEL=Furrer+Frey:  Tm 50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62865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F-Kupplung Z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CH_FURRER+FREY_Tm50_ZB_re.bmp;LABEL=Furrer+Frey:  Tm 50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FURRER+FREY_Tm50</w:t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27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0:00Z</dcterms:modified>
  <cp:revision>10</cp:revision>
  <dc:subject/>
  <dc:title>Titel</dc:title>
</cp:coreProperties>
</file>