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RRER+FREY_Tm75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rrer + Frey AG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m 75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 / Diesellokomotiv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malspur 1000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Diesellokomotive vom deutschen Hersteller Kaelble-Gmeinder ist bei der Schweizer Fahrleitungsbaufirma Furrer + Frey im Einsatz. Sie wird auf Schmalspurstrecken für den Verschub von Bauzügen eingesetz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62865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  <w:t>Mittelpuffer RhB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CH_FURRER+FREY_Tm75_RhB_li.bmp;LABEL=Furrer+Frey:  Tm 75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628650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  <w:t>Mittelpuffer RhB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CH_FURRER+FREY_Tm75_RhB_re.bmp;LABEL=Furrer+Frey:  Tm 75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62865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GF-Kupplung ZB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CH_FURRER+FREY_Tm75_ZB_li.bmp;LABEL=Furrer+Frey:  Tm 75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628650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GF-Kupplung ZB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CH_FURRER+FREY_Tm75_ZB_re.bmp;LABEL=Furrer+Frey:  Tm 75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FURRER+FREY_Tm75</w:t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0:35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10:00Z</dcterms:modified>
  <cp:revision>9</cp:revision>
  <dc:subject/>
  <dc:title>Titel</dc:title>
</cp:coreProperties>
</file>