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GAZELLE-ne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llok GAZELLE 80 85 97 70 002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Diesellokomotive ist bei der Schweizer Gleisbaufirma SCHEUCHZER im Einsatz. Sie wird bei Gleisumbauten als Zug- und Schublok oder für den An- und Abtransport von Materialwagen eingesetzt. Bis zum Jahre 2005 war die Diesellok in einem braunen Farbkleid unterweg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0017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GAZELLE-neu_li.bmp;LABEL=SCHEUCHZER S.A.:  GAZELLE;GT=V;EPOCHE=5-6;ULAND=CH;OL=J;OLH=4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0017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GAZELLE-neu_re.bmp;LABEL=SCHEUCHZER S.A.:  GAZELLE;GT=V;EPOCHE=5-6;ULAND=CH;OL=J;OLH=4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GAZELLE-neu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5:12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1:00Z</dcterms:modified>
  <cp:revision>4</cp:revision>
  <dc:subject/>
  <dc:title>Titel</dc:title>
</cp:coreProperties>
</file>