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5_Materialwagen-SILA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5 Materialwagen-SILA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Wagen wird für den Transport von Zubehör und Geräten der Schienenladeeinheit SILAD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583055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97" r="-5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583055" cy="417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97" r="-5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5_Materialwagen-SILAD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0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6T10:11:00Z</dcterms:modified>
  <cp:revision>6</cp:revision>
  <dc:subject/>
  <dc:title>Titel</dc:title>
</cp:coreProperties>
</file>