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Tmaas89_KRC25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25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250 wurde von der deutschen Firma KIROW gebaut und ist bei der Schweizerischen Bundesbahnen SBB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3847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3847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SBB_XTmaas89_KRC250</w:t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50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1:00Z</dcterms:modified>
  <cp:revision>4</cp:revision>
  <dc:subject/>
  <dc:title>Titel</dc:title>
</cp:coreProperties>
</file>