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s47_Kranbegleitwagen-KRC80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s 47 Kranbegleitwagen zum KRC 80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r Dienstwagen wurde für den Transport von Werkzeugen und Anschlagsmitteln von der SBB umgebaut. Er wird mit dem Eisenbahnkran KRC 800 des Baudienstes eingesetz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438275" cy="400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90" r="-2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438275" cy="40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90" r="-2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>Die Bilder sind für private Nutzung frei verwendbar. Vor jeder anderer Verwendung nehmen Sie bitte Kontakt mit dem Autor der Bilder auf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BB_Xs47_Kranbegleitwagen-KRC800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4:10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39:00Z</dcterms:modified>
  <cp:revision>5</cp:revision>
  <dc:subject/>
  <dc:title>Titel</dc:title>
</cp:coreProperties>
</file>