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57_Transportwagen-K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57 Transportwagen ehemals Typ K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t eine grosse Anzahl dieser Wagen. Sie werden für den Transport von Baumaterial, Maschinen und Geräten eingesetzt. Sie wurden aus ehemaligen Güterwagen des Typs Ks umgebau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1445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22" r="-2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hne Rungen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1445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it Rungen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57_Transportwagen-Ks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42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0:00Z</dcterms:modified>
  <cp:revision>4</cp:revision>
  <dc:subject/>
  <dc:title>Titel</dc:title>
</cp:coreProperties>
</file>