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BB_Xs44_Magazinwage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B CFF FF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s 44 Magazinwage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 SBB besitzt eine grosse Anzahl dieser Wagen. In diesen Wagen wird Material und Geräte für den Gleisbau aufbewahrt und transportiert. Sie wurden aus ehemaligen Güterwagen des Typs Gs umgebau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000125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>Die Bilder sind für private Nutzung frei verwendbar. Vor jeder anderer Verwendung nehmen Sie bitte Kontakt mit dem Autor der Bilder auf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BB_Xs44_Magazinwagen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3:38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6T10:22:00Z</dcterms:modified>
  <cp:revision>10</cp:revision>
  <dc:subject/>
  <dc:title>Titel</dc:title>
</cp:coreProperties>
</file>