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46_Werkzeugwagen-S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46 Werkzeugwagen S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en eine grosse Anzahl dieser Wagen. In diesen Wagen werden Material und Geräte für den Unterhalt an den Sicherungsanlagen aufbewahrt und transport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504315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88" r="-5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504315" cy="417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88" r="-5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46_Werkzeugwagen-SW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0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6T10:26:00Z</dcterms:modified>
  <cp:revision>8</cp:revision>
  <dc:subject/>
  <dc:title>Titel</dc:title>
</cp:coreProperties>
</file>