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35_Tunnelbeleuchtungswage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 35 Tunnelbeleuchtungswage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r Wagen wird für den Transport und die Montage von Tunnelbeleuchtungen eingesetzt. Er besitzt abklappbare Arbeitsplattformen die es dem Personal erlauben an den Wänden die Beleuchtung zu montier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933450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88" r="-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933450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88" r="-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35_Tunnelbeleuchtungswagen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3:30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37:00Z</dcterms:modified>
  <cp:revision>6</cp:revision>
  <dc:subject/>
  <dc:title>Titel</dc:title>
</cp:coreProperties>
</file>