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BB_Tm283</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BB CFF FF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m 283 000-8 (ex. SCHEUCHZER Tm)</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ahndienst / Diesellokomotiv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chweiz</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urweit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Normalspur 1435 mm</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Gmeinder-Diesellokomotive war bei der Schweizer Gleisbaufirma SCHEUCHZER im Einsatz. Sie wurde früher in Doppeltraktion in Schleifzügen eingesetzt. Im Jahr 1989 übernahm die SBB eine der vier Diesellokomotiven für den Einsatz in der Baudienstwerkstätte Hegendorf.</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7239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97" r="-50" b="-97"/>
                          <a:stretch>
                            <a:fillRect/>
                          </a:stretch>
                        </pic:blipFill>
                        <pic:spPr bwMode="auto">
                          <a:xfrm>
                            <a:off x="0" y="0"/>
                            <a:ext cx="723900" cy="371475"/>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CH_SBB_Tm283_li.bmp;LABEL=SBB:  Tm 283 000-8;GT=V;EPOCHE=6-6;ULAND=CH;OL=J;OLH=4;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7239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97" r="-50" b="-97"/>
                          <a:stretch>
                            <a:fillRect/>
                          </a:stretch>
                        </pic:blipFill>
                        <pic:spPr bwMode="auto">
                          <a:xfrm>
                            <a:off x="0" y="0"/>
                            <a:ext cx="723900" cy="371475"/>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CH_SBB_Tm283_re.bmp;LABEL=SBB:  Tm 283 000-8;GT=V;EPOCHE=6-6;ULAND=CH;OL=J;OLH=4;RICHTUNG=R;VMAX=4;VMIN=1;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6"/>
      <w:footerReference w:type="default" r:id="rId7"/>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8"/>
        <w:szCs w:val="18"/>
      </w:rPr>
      <w:t>SBB_Tm283</w:t>
    </w:r>
    <w:r>
      <w:rPr>
        <w:rFonts w:cs="Arial" w:ascii="Arial" w:hAnsi="Arial"/>
        <w:sz w:val="16"/>
        <w:szCs w:val="16"/>
        <w:lang w:val="en-GB"/>
      </w:rPr>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6:53:00Z</dcterms:created>
  <dc:creator>Oliver Beretta</dc:creator>
  <dc:description/>
  <cp:keywords/>
  <dc:language>en-US</dc:language>
  <cp:lastModifiedBy>Beretta Oliver</cp:lastModifiedBy>
  <cp:lastPrinted>2005-11-19T21:51:00Z</cp:lastPrinted>
  <dcterms:modified xsi:type="dcterms:W3CDTF">2006-07-15T18:35:00Z</dcterms:modified>
  <cp:revision>9</cp:revision>
  <dc:subject/>
  <dc:title>Titel</dc:title>
</cp:coreProperties>
</file>